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PRZEWIDYWANE ZAPOTRZEBOWANIE od I do VIII 202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Pakiet M 8 Pożywki agarowe do badań mikrobiologiczny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54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954"/>
        <w:gridCol w:w="4144"/>
        <w:gridCol w:w="1073"/>
        <w:gridCol w:w="1134"/>
        <w:gridCol w:w="1325"/>
        <w:gridCol w:w="1651"/>
        <w:gridCol w:w="993"/>
        <w:gridCol w:w="708"/>
        <w:gridCol w:w="993"/>
        <w:gridCol w:w="992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zamówienia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agania jakościow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ferowa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duk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duc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n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talogowy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oś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ar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 [PLN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PLN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PLN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ór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g./uwag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gar MacConkey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ciąg z tkanki zwierzęcej – 1,5; Enzymatyczny hydrolizat kazeiny -1,5; Pankreatynowy hydrolizat żelatyny -17; Laktoza – 10; Sole żółciowe – 1,5; Chlorek sodu – 5; Fiolet krystaliczny – 0,001; Czerwień obojętna – 0,003;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gar – 13,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kontroli jakośc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 3 lata od daty dostawy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. – 500g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gar Sorbitol Mac Conke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SMC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zymatyczny hydrolizat kazeiny – 17,0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pton mięsny – 3,0; D-sorbitol – 10,0; Sole żółci nr3 – 1,5; Chlorek sodu – 5,0; Czerwień obojętna – 0,03; Fiolet krystaliczny – 0,001; Agar – 13,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kontroli jakośc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 3 lata od daty dostawy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op.- 500g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gar tryptozowo – sojo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TSA)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podłoże referencyjn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nzymatyczny hydrolizat kazeiny – 15,0;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pton sojowy – 5,0; Chlorek sodu – 5,0; Agar -15,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kontroli jakośc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 3 lata od daty dostawy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 op. – 500g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ktoen Enteric Agar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pton proteozowy – 12,0; Wyciąg z drożdży – 3,0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aktoza – 12,0; Sacharoza – 12,0; Salicyna – 2,0;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szanka soli żółciowych – 9,0; Chlorek sodu – 5,0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iosiarczan sodu – 5,0; Cytrynian amonowo-żelazowy – 1,5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waśna fuksyna – 0,1; Błękit bromowo-tymolowy – 0,065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gar – 15,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kontroli jakości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. 3 lata od daty ważnośc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 op. – 500g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łoże Simmonsa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wuwodorofosforan amonu – 1,00; Fosforan dwupotasowy – 1,00; Chlorek sodu -5,00; Siarczan magnezu – 0,20; Cytrynian sodu – 2,00; Błękit bromotymolowy – 0,08; Agar – 15,00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kontroli jakości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. 3 lata od daty ważnośc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. – 250 g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kiet M 8 Pożywki agarowe do badań mikrobiologicznych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954"/>
        <w:gridCol w:w="22"/>
        <w:gridCol w:w="4110"/>
        <w:gridCol w:w="12"/>
        <w:gridCol w:w="1073"/>
        <w:gridCol w:w="1134"/>
        <w:gridCol w:w="1325"/>
        <w:gridCol w:w="1651"/>
        <w:gridCol w:w="993"/>
        <w:gridCol w:w="708"/>
        <w:gridCol w:w="993"/>
        <w:gridCol w:w="992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zamówienia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agania jakościow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ferowa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duk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duc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n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talogowy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oś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ar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 [PLN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PLN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PLN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ór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g./uwag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łoże Slanetza i Bartley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SB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pton – 20,00; Ekstrakt drożdżowy – 5,00; Glukoza – 2,00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odorofosforan dipotasu- 4,00; Azydek sodu – 0,4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C – 0,10; Agar – 15,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kontroli jakośc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 3 lata od daty dostawy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 op. – 500g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gar Kligle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epton – 20,00; Ekstrakt drożdżowy – 3,00;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kstrakt mięsny – 3,00; Chlorek sodu – 5,00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ktoza – 10,00; Glukoza – 1,00; Tiosiarczan sodu – 0,50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ytrynian żelazowo – amonowy – 0,50;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erwień fenolowa – 0,03; Agar – 15,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kontroli jakośc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 3 lata od daty dostawy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 op. – 500g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łoże z ksylozą i lizyną XL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syloza – 3,75; Laktoza – 7,50; Sacharoza -- 7,50; L-Lizyny chlorowodorek – 5,00; Ekstrakt drożdżowy – 3,00; Tiosiarczan sodu -6,80; Dezoksycholan sodu – 1,00; Chlorek sodu – 5,00; Cytrynian żelazowo-amonowy (III) – 0,80; Czerwień fenolowa – 0,08; Agar – 13,50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 op. – 500g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. 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gar z eskuliną, żółcią, azydkiem i cytrynianem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kstrakt drożdżowy – 5,0, Pepton trypton – 17,Pepton mięsny – 3,0, Żółć wołowa – 10,0, Chlorek sodu – 5,0, Esculina – 1,0, Cytrynian amonu – żelaza III – 0,5, Azydek sodu – 0,15, Agar – 15,0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kontroli jakośc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 3 lata od daty dostawy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. – 250 g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łoże Chapma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E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EE0000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pton – 10,00; Ekstrakt mięsny – 1,00, Chlorek sodu -75,0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-mannit – 10,0; Czerwień fenolowa – 0,025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gar – 15,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kontroli jakośc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 3 lata od daty dostawy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. – 250g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gar Wilson – Blair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pton – 5,0; Ekstrakt wołowy – 5,00; Glukoza – 5,00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odorofosforan disodu – 4,00; Siarczan żelaza (III) – 0,30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arczan bizmutu – 8,00; Zieleń brylantowa – 0,016;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gar – 12,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kontroli jakośc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 3 lata od daty dostawy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.- 500g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Hlk150521484"/>
      <w:bookmarkStart w:id="1" w:name="_Hlk150521484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kiet M 8 Pożywki agarowe do badań mikrobiologicznych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" w:name="_Hlk150521484"/>
      <w:bookmarkStart w:id="3" w:name="_Hlk150521484"/>
      <w:bookmarkEnd w:id="3"/>
    </w:p>
    <w:tbl>
      <w:tblPr>
        <w:tblW w:w="154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954"/>
        <w:gridCol w:w="4144"/>
        <w:gridCol w:w="1073"/>
        <w:gridCol w:w="1134"/>
        <w:gridCol w:w="1325"/>
        <w:gridCol w:w="1651"/>
        <w:gridCol w:w="993"/>
        <w:gridCol w:w="708"/>
        <w:gridCol w:w="993"/>
        <w:gridCol w:w="992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zamówienia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agania jakościow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ferowa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duk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duc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n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talogowy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oś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ar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 [PLN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PLN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PLN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ór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g./uwag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seudomonas Agar Base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gar C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pton G – 16,00; Pepton K – 10,00; Siarczan potasu -10,00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lorek magnezu – 1,40; Agar – 11,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kontroli jakości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. 3 lata od daty dostawy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 op. – 500g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datek wybiórczy 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garu Pseeudomonas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fiolki wg normy PN EN ISO 1626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w. Nalidyksowy ( sól sodowa) – 7,5 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omek N – Cetylo – N, N, N – trimetyloamonu 100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ertyfikat kontroli jakości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 2 lata od daty dostawy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fiolek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SO – Agar z Polysorbate 80 i lecytyną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epton kazeinowy – 15,0; Pepton sojowy – 5,0;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lorek sodu – 5,0; Agar – 15,0; Lecytyna – 0,7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lysorbate – 80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onooleinian polioksyetylenosorbitol) – 5,0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ertyfikat kontroli jakości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żność min. 3 lata od daty dostawy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 op. – 500g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romocult Coliform Aga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CCA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ptony – 3,0; Chlorek sodu – 5,0; Dwuwodorofosforan sodowy – 2,2; Jednowodorofosforan dwusodowy – 2,7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irogronian sodowy – 1,0; Tryptofan – 1,0; Agar – 10,0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orbitol – 1,0; Tergitol 7 – 0,15;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szanina chromogenna – 0,4 –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(6-Chloro-3-indoxyl-β-D-galactopyranoside – 0,2g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-Bromo-4-chloro-3-indoxyl-β-D-glucuronic acid – 0,1g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opropyl-β-D-thiogalactopyranoside ( IPTG ) – 0,1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kontroli jakośc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żność min.3 lata od daty dostawy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 op. – 500g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SC SUPPLEMENT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1 fiolki na 500 ml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ykloseryna – 200 mg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kontroli jakości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żność min.2 lata od daty dostawy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op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fiole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gar z ekstraktem drożdżowym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trypton (pankreatynowy hydrolizat kazeiny – 6,00, Ekstrakt drożdżowy – 3,00, Agar – 15,00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ertyfikat kontroli jakości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żność min. 3 lata od daty dostawy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. – 500g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buforowana woda pepton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zymatyczny hydrolizat kazeiny – 10,00; Diwodorofosforan potasu – 1,50; Chlorek sodu – 5,00; Wodorofosforan disodu bezw -3,5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- 100g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kiet M 8 Pożywki agarowe do badań mikrobiologicznych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979"/>
        <w:gridCol w:w="4062"/>
        <w:gridCol w:w="1055"/>
        <w:gridCol w:w="1275"/>
        <w:gridCol w:w="1276"/>
        <w:gridCol w:w="1701"/>
        <w:gridCol w:w="851"/>
        <w:gridCol w:w="850"/>
        <w:gridCol w:w="992"/>
        <w:gridCol w:w="993"/>
      </w:tblGrid>
      <w:tr>
        <w:trPr>
          <w:trHeight w:val="116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łoże do szybki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rywania ferment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ktozy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pton – 2,00; Chlorek sodu – 5,00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ktoza – 100,00; Purpura bromokrezolowa – 0,0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jakości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. 3 lata od daty dostawy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. – 5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>
          <w:trHeight w:val="116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łyn Ringera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hlorek sodu – 9,00; Chlorek potasu -0,42;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lorek wapnia – 0,48; Kwaśny węglan sodu – 0,2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jakości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. 3 lata od daty dostawy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. – 1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>
          <w:trHeight w:val="116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łoże z mocznikie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g Christensena w modyfik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rmaeche i Munilla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epton – 1,00; Chlorek sodu – 5,00;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wuwodorofosforan potasu – 2,00; Mocznik – 20,00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erwień krezolowa – 0,009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jakości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. 3 lata od daty dostawy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. – 1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>
          <w:trHeight w:val="116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lion kazeinowo – sojo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SB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pton K – 17,00; Pepton SP – 3,00; Chlorek sodu – 5,0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odorofosforan dipotasu – 2,50; Glukoza x H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 – 2,5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jakości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. 3 lata od daty dostawy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. – 5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>
          <w:trHeight w:val="116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lion wzbogacony z selenine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dowym wg LEIFSO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pton mięsny – 5,0; Laktoza – 4,0; Selenin sodowy – 4,0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odorofosforan dwupotasowy – 3,5; Dwuwodorofosforan jednopotasowy – 6,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jakości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. 3 lata od daty dostawy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. – 5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>
          <w:trHeight w:val="116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łoże do wykrywania dekarboksylazy (podstawowe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kstrakt drożdżowy – 3,0; Glukoza – 1,0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rpura bromokrezolowa – 0,015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jakości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. 3 lata od daty dostawy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. - 1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>
          <w:trHeight w:val="116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gar miękk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pton – 5,00; Ekstrakt mięsny – 3,00; Agar – 14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. – 2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M 8 Pożywki agarowe do badań mikrobiologiczn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94"/>
        <w:gridCol w:w="3969"/>
        <w:gridCol w:w="1134"/>
        <w:gridCol w:w="1275"/>
        <w:gridCol w:w="1276"/>
        <w:gridCol w:w="1701"/>
        <w:gridCol w:w="851"/>
        <w:gridCol w:w="850"/>
        <w:gridCol w:w="992"/>
        <w:gridCol w:w="1022"/>
      </w:tblGrid>
      <w:tr>
        <w:trPr>
          <w:trHeight w:val="11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łoże z cytrynianem sodowym wg. Christense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kstrakt drożdżowy – 0,50; Chlorek sodu – 5,00; Cysteiny HCL- 0,10; Glukoza – 0,20; Cytrynian sodu – 3,00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wodorofosforan potasu – 1,00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erwień fenolowa – 0,018; Agar – 15,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op. 1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>
          <w:trHeight w:val="11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łoże z fenyloalanin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kstrakt drożdżowy – 3,00; Chlorek sodu – 5,00; Fosforan dwusodowy – 1,00; L-fenyloalanina – 1,00; Agar -12,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op. 1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>
          <w:trHeight w:val="10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gar półpłynny (Ruch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kstrakt wołowy -3,00, Pepton -10,00, Chlorek sodu-5,00g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gar-2,5g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jakości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. 3 lata od daty dosta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op. -2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>
          <w:trHeight w:val="10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łoże King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pton K -20,00; Wodorofosforan dipotasu – 1,50; Siarczan magnezu – 1,50; Agar -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op. -1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>
          <w:trHeight w:val="9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gar odżywczy S (Skosy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pton-10,00, Ekstrakt mięsny-3,00, Chlorek sodu-5,00, Agar – 15,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jakości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. 3 lata od daty dosta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op. -2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>
          <w:trHeight w:val="93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łoże podstawowe do KC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l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pton Proteose – 3,00; Diwodorofosforan potasu – 0,225;  Wodorofosforan disodu – 5,64; Chlorek sodu – 5,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op. -2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>
          <w:trHeight w:val="93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lion odżywczy 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lad w g/l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pton – 10,00; Ekstrakt mięsny – 3,00; Glukoza – 10,00; Chlorek sodu – 5,00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jakości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. 3 lata od daty dosta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op. – 1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851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RAZEM WARTOŚĆ NETTO: </w:t>
      </w:r>
    </w:p>
    <w:p>
      <w:pPr>
        <w:pStyle w:val="Normal"/>
        <w:ind w:left="851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54" w:before="0" w:after="160"/>
        <w:ind w:left="851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RAZEM WARTOŚĆ BRUTTO: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357" w:right="567" w:gutter="0" w:header="709" w:top="765" w:footer="0" w:bottom="78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955" w:leader="none"/>
        <w:tab w:val="right" w:pos="15910" w:leader="none"/>
      </w:tabs>
      <w:rPr/>
    </w:pPr>
    <w:r>
      <w:rPr/>
      <w:tab/>
      <w:tab/>
      <w:t>Załącznik nr 1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518" w:before="120" w:after="0"/>
      <w:jc w:val="center"/>
      <w:outlineLvl w:val="1"/>
    </w:pPr>
    <w:rPr>
      <w:rFonts w:ascii="Times New Roman" w:hAnsi="Times New Roman" w:cs="Times New Roman"/>
      <w:b/>
      <w:color w:val="000000"/>
      <w:w w:val="104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w w:val="94"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">
    <w:name w:val="TEKST P"/>
    <w:basedOn w:val="Normal"/>
    <w:qFormat/>
    <w:pPr/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51:00Z</dcterms:created>
  <dc:creator>Laboratorium</dc:creator>
  <dc:description/>
  <cp:keywords/>
  <dc:language>en-US</dc:language>
  <cp:lastModifiedBy>PSSE Bielsko-Biała - Krzysztof Szpak</cp:lastModifiedBy>
  <cp:lastPrinted>2023-11-15T12:12:00Z</cp:lastPrinted>
  <dcterms:modified xsi:type="dcterms:W3CDTF">2025-12-16T15:53:00Z</dcterms:modified>
  <cp:revision>68</cp:revision>
  <dc:subject/>
  <dc:title>WZÓR Załącznik nr 03 z dnia O l</dc:title>
</cp:coreProperties>
</file>